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19998075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3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303 715 751, 53 рублей, в том числе налоговые и неналоговые доходы в сумме 86 736 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303 715 751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76 919 144,10 рублей, в том числе налоговые и неналоговые доходы в сумме 87 026 840,00 рублей, и на 2022 год в сумме 273 088 317,98 рублей, в том числе налоговые и неналоговые доходы в сумме 90 298 8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76 919 144,10 рублей, в том числе условно утвержденные расходы в сумме 3 268 530,00 рублей, и  на 2022 год в сумме  273 088 317,98 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21 989 492,00 рублей, на 2021 год 16 454 670,00 рублей, на 2022 год  17 462 37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16 979 511,53 рублей, на 2021 год в сумме 189 892 304,10 рублей, на 2022 в сумме 182 789 447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>района</w:t>
      </w:r>
      <w:r>
        <w:rPr>
          <w:rFonts w:cs="Calibri" w:ascii="Calibri" w:hAnsi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01-10T08:56:00Z</cp:lastPrinted>
  <dcterms:modified xsi:type="dcterms:W3CDTF">2019-12-17T05:26:00Z</dcterms:modified>
  <cp:revision>62</cp:revision>
  <dc:subject/>
  <dc:title>закон об областном бюджете</dc:title>
</cp:coreProperties>
</file>